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293707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1448222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9407692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